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рок математики в 1-ом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системе развивающего обучения Л.В. Занко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sz w:val="40"/>
          <w:szCs w:val="40"/>
        </w:rPr>
        <w:t>Тема: «Итоговое повторение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дель состав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тунова Н.С.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Саратов 2013 год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ое обоснование:</w:t>
      </w:r>
      <w:r>
        <w:rPr>
          <w:rFonts w:cs="Times New Roman" w:ascii="Times New Roman" w:hAnsi="Times New Roman"/>
          <w:sz w:val="24"/>
          <w:szCs w:val="24"/>
        </w:rPr>
        <w:t xml:space="preserve"> «Математика» 1 класс (2 часть), авторы: И.И. Аргинская, Е.П. Бененсон, Л.С. Итина, С.Н. Кормишина, УМК «Система развивающего обучения Л.В. Занкова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Итоговое повторение»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систематизации знаний и совершенствованию умений, сформированных в течение год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разования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ют по тексту решать простые задачи на нахождение целого, на увеличение ( уменьшение ) числа на несколько единиц, на разностное сравнение. Умеют составлять неравенства, составлять числовые выражения, находить значение числового выражения в несколько действий, измерять и находить длину ломано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тапредметные (критерии сформированности/оценки компонентов универсальных учебных действий – УУД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 универсальные учебные действия: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вышение познавательного интереса к учебному материалу, проявляют положительное отношение к школе и учебной деятельности, в частности, к изучению математики, осознают причины успехов в учёбе. 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 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гулятивные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ниверсальные учебные действи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нимают и сохраняют учебную задачу, соответствующую этапу обучения, в сотрудничестве с учителем, классом находят несколько вариантов решения учебной задачи, осуществляют пошаговый контроль по результату под руководством учителя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i/>
          <w:iCs/>
          <w:sz w:val="24"/>
          <w:szCs w:val="24"/>
        </w:rPr>
        <w:t>;  самостоятельно проводят сериацию объектов; осуществляют действие подведения под понятие ( под руководством учителя)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оиск необходимой информации при работе с учебником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используют знаково – символические средства для решения учебных задач. Формулируют общий вывод на основе сравнения; на основе анализа учебной ситуации    и знания общего правила формулируют вывод о свойствах единичных изучаемых объектов); понимают отношения между изучаемыми понятиями. Строят небольшие математические сообще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:</w:t>
      </w:r>
      <w:r>
        <w:rPr>
          <w:rFonts w:cs="Times New Roman" w:ascii="Times New Roman" w:hAnsi="Times New Roman"/>
          <w:i/>
          <w:sz w:val="24"/>
          <w:szCs w:val="24"/>
        </w:rPr>
        <w:t xml:space="preserve"> принимают участие в работе парами группами; допускают существование различных точек зрения; воспринимают мнения других людей; используют простые речевые средства, контролируют свои действия в класс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познавательной деятельности учащихся: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в парах, в группах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ая доска, компьютер, мультимедиа, задания на карточках, ключи, эмблемы, боярды, песочные часы, листы самоконтро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 урока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949"/>
        <w:gridCol w:w="2977"/>
        <w:gridCol w:w="269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 обеспечить комфортную обстановку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 подготовить учащихся к общению, стимулировать познавательную актив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2 мин)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траиваются у доски лицом к гост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у нас присутствуют гости. Давайте поприветствуем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каково? ( ВО!!!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здесь? (Зде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здесь? (Зде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? (Внима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? (Стара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ние и старание, а так же хорошее настроение вам сегодня пригодиться, потому что мы отправляемся в Форт боярд. Кто уже слышал об этом? Где? Приветствие команд. Команды занимают свои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ави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Слайд 1-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учащихся на дальнейшую рабо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интереса к учеб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сотрудничества с учителем и одноклассниками во время урока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Тема урока. План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7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Блиц – тур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ешение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5 минут) + 3 мин на проверку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Слайд 4,5,6)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опасть в сокровищницу мы должны пройти ряд испытаний, которые нам предложил хозяин форта старец Фу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т первое из них, выполнив его, мы узнаем тему урока и будем знать, что нас ожидает. Но что -то я не вижу задание. Ещё одна хитрость коварного Фуры. Какое задание мы должны выполни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олько прямоугольников изображено на чертеже?) -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итоги.  Опять ничего не понятно. Что такое итоги? Пла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Слайд 7, 8. 9.1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й ключ.  Выполнив правильно и быстро блиц – турнир вы получаете первый ключ от сокровищницы фор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понятие слова итог  на основе жизненного опыта. Вспоминают чему они научились за год. См. пояснение из толкового словар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чи на нахождение целого, увеличение ( уменьшение числа на несколько единиц, разностное сравнение),записывая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интереса к учебному материал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отрудничестве с учителем, классом находят несколько вариантов решения учебной задачи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Style21"/>
              <w:rPr/>
            </w:pPr>
            <w:r>
              <w:rPr>
                <w:i/>
              </w:rPr>
              <w:t>принимают участие в работе парами, группами; допускают существование различных точек зрения; воспринимают мнения других людей; используют простые речевые средства, контролируют свои действия в классе</w:t>
            </w:r>
            <w:r>
              <w:rPr/>
              <w:t>.</w:t>
            </w:r>
          </w:p>
          <w:p>
            <w:pPr>
              <w:pStyle w:val="Style21"/>
              <w:rPr/>
            </w:pPr>
            <w:r>
              <w:rPr>
                <w:b/>
              </w:rPr>
              <w:t xml:space="preserve">Познавательные: </w:t>
            </w:r>
            <w:r>
              <w:rPr>
                <w:i/>
              </w:rPr>
              <w:t>формулируют общий вывод на основе сравнения; на основе анализа учебной ситуации    и знания общего правила формулируют вывод о свойствах единичных изучаемых объектов); понимают отношения между изучаемыми понятиями.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интереса к учебному материалу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егулятивные: </w:t>
            </w:r>
            <w:r>
              <w:rPr>
                <w:i/>
              </w:rPr>
              <w:t>принимают и сохраняют учебную задачу, соответствующую этапу обучения</w:t>
            </w:r>
          </w:p>
          <w:p>
            <w:pPr>
              <w:pStyle w:val="Style21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: </w:t>
            </w:r>
            <w:r>
              <w:rPr>
                <w:i/>
              </w:rPr>
              <w:t xml:space="preserve">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 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троят небольшие математические сообщения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b/>
                <w:sz w:val="28"/>
                <w:szCs w:val="28"/>
              </w:rPr>
              <w:t xml:space="preserve"> 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(2мин)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упражнения для снятия напря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Решение числового выражения в несколько дей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мин) +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равнение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5 мин)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2,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пропасть. Ключ спрятан на другой стор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, чтобы преодолеть это препятствие? (Кан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ыполнение действий по схеме) Соединить в общую цеп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и в цель. Сравнить числов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арифметические действия по схеме. Формируют числовое вы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различные способы сравнения, сравнивают на основе переместительного закона сложения и взаимосвязи значения выражения  от компонентов действ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i/>
              </w:rPr>
              <w:t>повышение познавательного интереса к учебному материалу, проявляют положительное отношение к школе и учебной деятельности, в частности, к изучению математики, осознают причины успехов в учёбе. 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</w:t>
            </w:r>
            <w:r>
              <w:rPr/>
              <w:t xml:space="preserve"> . </w:t>
            </w:r>
          </w:p>
          <w:p>
            <w:pPr>
              <w:pStyle w:val="Style21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ют и сохраняют учебную задачу, соответствующую этапу обучения, , осуществляют пошаговый контроль по результату под руководство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имают участие в работе парами группами</w:t>
            </w:r>
          </w:p>
          <w:p>
            <w:pPr>
              <w:pStyle w:val="Style21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i/>
              </w:rPr>
              <w:t>Формулируют общий вывод на основе сравнения; на основе анализа учебной ситуации    и знания общего правила формулируют вывод о свойствах единичных изучаемых объектов); понимают отношения между изучаемыми понятиями. Строят небольшие математические сообщения</w:t>
            </w:r>
            <w:r>
              <w:rPr/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чностные:</w:t>
            </w:r>
            <w:r>
              <w:rPr>
                <w:i/>
              </w:rPr>
              <w:t xml:space="preserve"> повышение познавательного интереса к учебному материалу. 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</w:t>
            </w:r>
            <w:r>
              <w:rPr/>
              <w:t xml:space="preserve"> 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отрудничестве с учителем, классом находят несколько вариантов решения учебной задачи</w:t>
            </w:r>
          </w:p>
          <w:p>
            <w:pPr>
              <w:pStyle w:val="Style21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:  </w:t>
            </w:r>
            <w:r>
              <w:rPr>
                <w:i/>
              </w:rPr>
              <w:t>принимают участие в работе парами группами; допускают существование различных точек зрения; воспринимают мнения других людей; используют простые речевые средства, контролируют свои действия в классе.</w:t>
            </w:r>
          </w:p>
          <w:p>
            <w:pPr>
              <w:pStyle w:val="Style21"/>
              <w:rPr/>
            </w:pP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Формулируют общий вывод на основе сравнения; на основе анализа учебной ситуации    и знания общего правила формулируют вывод о свойствах единичных изучаемых объектов); понимают отношения между изучаемыми понятиями. Строят небольшие математические сообщения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78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5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222 с.8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 длины звеньев ломаной, составляют выражение. Находят длину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чностные:</w:t>
            </w:r>
            <w:r>
              <w:rPr>
                <w:i/>
              </w:rPr>
              <w:t xml:space="preserve"> повышение познавательного интереса к учебному материалу. 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</w:t>
            </w:r>
            <w:r>
              <w:rPr/>
              <w:t xml:space="preserve"> 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отрудничестве с учителем, классом находят несколько вариантов решения учебной задачи</w:t>
            </w:r>
          </w:p>
          <w:p>
            <w:pPr>
              <w:pStyle w:val="Style21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:  </w:t>
            </w:r>
            <w:r>
              <w:rPr>
                <w:i/>
              </w:rPr>
              <w:t>принимают участие в работе парами группами; допускают существование различных точек зрения; воспринимают мнения других людей; используют простые речевые средства, контролируют свои действия в классе.</w:t>
            </w:r>
          </w:p>
          <w:p>
            <w:pPr>
              <w:pStyle w:val="Style21"/>
              <w:rPr/>
            </w:pP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Формулируют общий вывод на основе сравнения; на основе анализа учебной ситуации    и знания общего правила формулируют вывод о свойствах единичных изучаемых объектов); понимают отношения между изучаемыми понятиями. Строят небольшие математические сообщения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агия чисе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6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эл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как можно больше заданий. Выполнить задания по выбо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8 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асположить в порядке возрастания, убывания, составить числовые выражения, подчеркнуть суммы, разности. Назвать компоненты действий, образовать двузначные числа, найти сумму данных чисел)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т, рассуждают, соревнуются ,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чностные:</w:t>
            </w:r>
            <w:r>
              <w:rPr>
                <w:i/>
              </w:rPr>
              <w:t xml:space="preserve"> повышение познавательного интереса к учебному материалу. 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</w:t>
            </w:r>
            <w:r>
              <w:rPr/>
              <w:t xml:space="preserve"> 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отрудничестве с учителем, классом находят несколько вариантов решения учебной задачи</w:t>
            </w:r>
          </w:p>
          <w:p>
            <w:pPr>
              <w:pStyle w:val="Style21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:  </w:t>
            </w:r>
            <w:r>
              <w:rPr>
                <w:i/>
              </w:rPr>
              <w:t>принимают участие в работе парами группами; допускают существование различных точек зрения; воспринимают мнения других людей; используют простые речевые средства, контролируют свои действия в классе.</w:t>
            </w:r>
          </w:p>
          <w:p>
            <w:pPr>
              <w:pStyle w:val="Style21"/>
              <w:rPr/>
            </w:pP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Формулируют общий вывод на основе сравнения; на основе анализа учебной ситуации    и знания общего правила формулируют вывод о свойствах единичных изучаемых объектов); понимают отношения между изучаемыми понятиями. Строят небольшие математические сообщения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ефлексия. Итог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Самооценка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7 -21) Подсчёт ключей. У кого больше – право на подсказку. (,,,, - мать учен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ое слово: повтор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бедителя. Вход в сокровищниц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с помощью листа самоконтроля. Руководители групп оценивают работу всей групп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правился со всеми зад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спытывал затруд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правился с зад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формил работу в тетради без ошибо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ного допустил ошибок при оформл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активно работал, поднимал ру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могал товарищ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помогал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хочется изучать математику глубж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«Знай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- «Исследователь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нуждаюсь в повторении матери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т, рас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ерируют новыми понятиями. Проводят самооценку своей деятельности и деятельности группы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т, рас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ерируют новыми понятиями. Проводят самооценку своей деятельности и деятельности группы в це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Личностные:</w:t>
            </w:r>
            <w:r>
              <w:rPr>
                <w:i/>
              </w:rPr>
              <w:t xml:space="preserve"> повышение познавательного интереса к учебному материалу, проявляют положительное отношение к школе и учебной деятельности, в частности, к изучению математики, осознают причины успехов в учёбе. 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</w:t>
            </w:r>
            <w:r>
              <w:rPr/>
              <w:t xml:space="preserve"> . </w:t>
            </w:r>
          </w:p>
          <w:p>
            <w:pPr>
              <w:pStyle w:val="Style21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i/>
              </w:rPr>
              <w:t>допускают существование различных точек зрения; воспринимают мнения других людей; используют простые речевые средства, контролируют свои действия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b/>
              </w:rPr>
              <w:t>Личностные:</w:t>
            </w:r>
            <w:r>
              <w:rPr>
                <w:i/>
              </w:rPr>
              <w:t xml:space="preserve"> повышение познавательного интереса к учебному материалу, проявляют положительное отношение к школе и учебной деятельности, в частности, к изучению математики, осознают причины успехов в учёбе. Дают оценку работам и ответам одноклассников на основе заданных критериев успешности учебной деятельности; осуществляют первоначальную оценку собственной учебной деятельности</w:t>
            </w:r>
            <w:r>
              <w:rPr/>
              <w:t xml:space="preserve"> . </w:t>
            </w:r>
          </w:p>
          <w:p>
            <w:pPr>
              <w:pStyle w:val="Style21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i/>
              </w:rPr>
              <w:t>допускают существование различных точек зрения; воспринимают мнения других людей; используют простые речевые средства, контролируют свои действия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51085</wp:posOffset>
              </wp:positionH>
              <wp:positionV relativeFrom="page">
                <wp:posOffset>6480175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510.25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20:00Z</dcterms:created>
  <dc:creator>Ivan</dc:creator>
  <dc:description/>
  <cp:keywords/>
  <dc:language>en-US</dc:language>
  <cp:lastModifiedBy>НАДЯ</cp:lastModifiedBy>
  <cp:lastPrinted>2013-04-10T23:06:00Z</cp:lastPrinted>
  <dcterms:modified xsi:type="dcterms:W3CDTF">2013-04-10T20:07:00Z</dcterms:modified>
  <cp:revision>6</cp:revision>
  <dc:subject/>
  <dc:title/>
</cp:coreProperties>
</file>